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社会体育专业人才培养方案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cs="宋体" w:ascii="宋体" w:hAnsi="宋体"/>
          <w:b/>
          <w:bCs/>
          <w:sz w:val="48"/>
          <w:szCs w:val="48"/>
          <w:lang w:val="en-US" w:eastAsia="zh-CN"/>
        </w:rPr>
        <w:t>(2019</w:t>
      </w:r>
      <w:r>
        <w:rPr>
          <w:rFonts w:ascii="宋体" w:hAnsi="宋体" w:cs="宋体"/>
          <w:b/>
          <w:bCs/>
          <w:sz w:val="48"/>
          <w:szCs w:val="48"/>
          <w:lang w:val="en-US" w:eastAsia="zh-CN"/>
        </w:rPr>
        <w:t>扩招</w:t>
      </w:r>
      <w:r>
        <w:rPr>
          <w:rFonts w:cs="宋体" w:ascii="宋体" w:hAnsi="宋体"/>
          <w:b/>
          <w:bCs/>
          <w:sz w:val="48"/>
          <w:szCs w:val="48"/>
          <w:lang w:val="en-US" w:eastAsia="zh-CN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专业名称及代码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专业名称：社会体育专业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专业代码：</w:t>
      </w:r>
      <w:r>
        <w:rPr>
          <w:rFonts w:cs="宋体" w:ascii="宋体" w:hAnsi="宋体"/>
          <w:sz w:val="32"/>
          <w:szCs w:val="32"/>
        </w:rPr>
        <w:t>660303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招生对象及修业年限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招生对象：应届、往届高中毕业生；三校生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修业年限：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培养目标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一）培养目标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社会体育专业的培养目标面向全社会的体育、休闲领域，特别是户外运动休闲领域，旨在为户外俱乐部、户外营地、拓展培训公司、休闲体育俱乐部等企事业单位提供优质的高技能、高素质人才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养特色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以技术技能为主的专业实践课程比例极高，专业实践课授课方式灵活多样、考核方式不落窠臼、授课环境融于自然。培养出的学生专业技术实操能力强、专业技术技能均属于行业前沿，可无缝对接对口的行业企业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业务规格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一）毕业后可从事的职业与岗位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户外俱乐部、户外营地、汽车营地、轮滑俱乐部、极限运动俱乐部、攀岩俱乐部、拓展训练与培训机构、休闲度假村、体育旅游、体育咨询公司等、城市公共游憩空间、主题公园、全民健身中心、公共体育活动与竞赛场所等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二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知识结构</w:t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580"/>
        <w:gridCol w:w="6422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序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知识结构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知识要求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文化基础知识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 xml:space="preserve">掌握一定的哲学原理、必要的法律知识。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掌握公文写作知识和文案撰写能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掌握一定英语表达能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熟练掌握计算机应用基础知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掌握与专业活动有关网络知识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专业基础知识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具备运动解剖、运动生理基本知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具备体育社会学基本知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具备运动训练学基本知识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专业技术知识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具备户外领队的理论知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具备攀岩运动理论知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具备定向运动理论知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具备拓展训练的理论知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具备赛事活动组织策划的相关知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具备营地管理和教育的相关知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具备野外求生及救护的基本知识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专业拓展知识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具备休闲体育的基本知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具备棋牌及相关项目的理论知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具备极限运动的理论知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具备体育市场营销的基本知识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三）能力结构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559"/>
        <w:gridCol w:w="6415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能力结构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能力要求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基础能力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具有运用辩证唯物主义的基本观点及方法认识、分析和解决问题的能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具有一定的语言及文学表达能力</w:t>
            </w:r>
            <w:r>
              <w:rPr>
                <w:rFonts w:ascii="宋体" w:hAnsi="宋体" w:cs="宋体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具有熟练操作计算机常用软件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具有处理公文的能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具有一定的英语应用能力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专业核心能力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掌握攀岩技巧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掌握攀岩及攀岩保护技巧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掌握户外领队带队技巧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掌握定向运动技巧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掌握识别及绘制地形图技巧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掌握拓展培训师带队技巧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掌握野外求生及救护技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掌握绳结技术及各种户外器械使用技术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掌握轮滑的基本技术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掌握篮球的基本技术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专业拓展能力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掌握网球的基本技术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掌握乒乓球的基本技术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掌握棋牌基本知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掌握电子竞技基本知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掌握俱乐部营销模式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四）素质结构</w:t>
      </w:r>
    </w:p>
    <w:tbl>
      <w:tblPr>
        <w:tblW w:w="89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1"/>
        <w:gridCol w:w="637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素质结构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素质要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政治素质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热爱祖国，拥护中国共产党的领导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懂得马列主义、毛泽东思想和邓小平理论与“三个代表”的基本理论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具有爱国主义、集体主义、社会主义思想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遵纪守法，有良好的思想品德、社会公德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具有服务意识和艰苦创业、团结协作精神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心素质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具有一定军事基本知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具有健全的心理和健康的体魄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职业素质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具有本专业的专业知识和专业技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具有从事学校体育教学及管理工作能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具有良好的职业道德，较强的敬业精神和创新精神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具有爱岗敬业、自律、诚信、进取、勇于创新的良好品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具有较强的沟通与协作、协调与组织能力，并有良好的团队精神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有强烈的事业心、责任心和社会责任感</w:t>
            </w:r>
            <w:r>
              <w:rPr>
                <w:rFonts w:ascii="宋体" w:hAnsi="宋体" w:cs="宋体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人文素质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具有一定的文学、艺术修养和人文科学素养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了解中国历史与国情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具有一定的审美能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有一定的音乐、书画、礼仪知识</w:t>
            </w:r>
          </w:p>
        </w:tc>
      </w:tr>
    </w:tbl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五、可获取的职业资格证书与技能等级证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职业资格证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技能等级证书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社会体育指导员证书；体验式拓展培训师证书；户外指导员证书；攀岩裁判证书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普通话证书；英语等级证书；运动员等级证书。</w:t>
            </w:r>
          </w:p>
        </w:tc>
      </w:tr>
    </w:tbl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六、课时设置与学时、学分结构</w:t>
      </w:r>
    </w:p>
    <w:tbl>
      <w:tblPr>
        <w:tblW w:w="1045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"/>
        <w:gridCol w:w="360"/>
        <w:gridCol w:w="675"/>
        <w:gridCol w:w="1936"/>
        <w:gridCol w:w="495"/>
        <w:gridCol w:w="585"/>
        <w:gridCol w:w="615"/>
        <w:gridCol w:w="540"/>
        <w:gridCol w:w="525"/>
        <w:gridCol w:w="1080"/>
        <w:gridCol w:w="465"/>
        <w:gridCol w:w="525"/>
        <w:gridCol w:w="570"/>
        <w:gridCol w:w="885"/>
        <w:gridCol w:w="720"/>
      </w:tblGrid>
      <w:tr>
        <w:trPr>
          <w:trHeight w:val="405" w:hRule="atLeast"/>
        </w:trPr>
        <w:tc>
          <w:tcPr>
            <w:tcW w:w="10455" w:type="dxa"/>
            <w:gridSpan w:val="15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 xml:space="preserve">社会体育专业（三年制）课程设置（ </w:t>
            </w:r>
            <w:r>
              <w:rPr>
                <w:rFonts w:cs="宋体" w:ascii="宋体" w:hAnsi="宋体"/>
                <w:b/>
                <w:color w:val="000000"/>
                <w:kern w:val="0"/>
                <w:sz w:val="32"/>
                <w:szCs w:val="32"/>
                <w:lang w:bidi="ar"/>
              </w:rPr>
              <w:t>118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学分）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第一学期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课程类别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课程名称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学分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核方式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计划教学时数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计学时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占总学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计学分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占总学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课程管理部门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周学时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总学时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践教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理论教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必修课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共必修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思政基础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试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70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%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.25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.8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形势与政策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心理健康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计算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体育通识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艾滋病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性与健康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45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专业必修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体育社会学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160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8.40%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8.5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管学院</w:t>
            </w:r>
          </w:p>
        </w:tc>
      </w:tr>
      <w:tr>
        <w:trPr>
          <w:trHeight w:val="45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户外运动（一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践考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管学院</w:t>
            </w:r>
          </w:p>
        </w:tc>
      </w:tr>
      <w:tr>
        <w:trPr>
          <w:trHeight w:val="45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轮滑（一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践考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管学院</w:t>
            </w:r>
          </w:p>
        </w:tc>
      </w:tr>
      <w:tr>
        <w:trPr>
          <w:trHeight w:val="45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选修课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专业限选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网球（一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践考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3.40%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3.4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管学院</w:t>
            </w:r>
          </w:p>
        </w:tc>
      </w:tr>
      <w:tr>
        <w:trPr>
          <w:trHeight w:val="45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篮球（一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践考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管学院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公共选修课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十选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D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打印技术与应用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查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70%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7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人类与生态文明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原文化（武术篇）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现代汉语言交际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领导力与团队建设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应用写作技能与规范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Offic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高效办公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营养与食疗学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多媒体课件设计与制作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妙手传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用手语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践环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军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70%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1.7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学生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45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4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27.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第二学期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课程类别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课程名称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学分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核方式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计划教学时数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计学时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占总学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计学分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占总学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课程管理部门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周学时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总学时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践教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理论教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必修课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共必修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思政概论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试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60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.40%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.25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.7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形势与政策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心理健康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51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学英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传媒学院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涯规划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体育通识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45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专业必修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运动解剖生理学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160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8.40%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8.5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管学院</w:t>
            </w:r>
          </w:p>
        </w:tc>
      </w:tr>
      <w:tr>
        <w:trPr>
          <w:trHeight w:val="45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户外运动（二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践考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管学院</w:t>
            </w:r>
          </w:p>
        </w:tc>
      </w:tr>
      <w:tr>
        <w:trPr>
          <w:trHeight w:val="45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轮滑（二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践考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管学院</w:t>
            </w:r>
          </w:p>
        </w:tc>
      </w:tr>
      <w:tr>
        <w:trPr>
          <w:trHeight w:val="45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选修课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专业限选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网球（二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践考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3.40%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3.4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管学院</w:t>
            </w:r>
          </w:p>
        </w:tc>
      </w:tr>
      <w:tr>
        <w:trPr>
          <w:trHeight w:val="45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篮球（二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践考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管学院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公共选修课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十选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D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打印技术与应用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查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70%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7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人类与生态文明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原文化（武术篇）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现代汉语言交际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领导力与团队建设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应用写作技能与规范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Offic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高效办公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营养与食疗学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多媒体课件设计与制作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妙手传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用手语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践环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2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6.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第三学期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课程类别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课程名称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学分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核方式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计划教学时数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计学时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占总学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计学分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占总学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课程管理部门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周学时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总学时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践教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理论教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必修课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共必修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形势与政策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6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%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.25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.8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体育通识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军事理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45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必修课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运动心理学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查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192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%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管学院</w:t>
            </w:r>
          </w:p>
        </w:tc>
      </w:tr>
      <w:tr>
        <w:trPr>
          <w:trHeight w:val="45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运动训练学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查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管学院</w:t>
            </w:r>
          </w:p>
        </w:tc>
      </w:tr>
      <w:tr>
        <w:trPr>
          <w:trHeight w:val="45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户外运动（三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践考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管学院</w:t>
            </w:r>
          </w:p>
        </w:tc>
      </w:tr>
      <w:tr>
        <w:trPr>
          <w:trHeight w:val="45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跆拳道（一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践考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管学院</w:t>
            </w:r>
          </w:p>
        </w:tc>
      </w:tr>
      <w:tr>
        <w:trPr>
          <w:trHeight w:val="45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选修课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专业限选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羽毛球（一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践考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3.40%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3.4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管学院</w:t>
            </w:r>
          </w:p>
        </w:tc>
      </w:tr>
      <w:tr>
        <w:trPr>
          <w:trHeight w:val="45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乒乓球（一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践考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管学院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公共选修课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十选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D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打印技术与应用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查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70%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7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人类与生态文明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原文化（武术篇）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现代汉语言交际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领导力与团队建设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应用写作技能与规范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Offic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高效办公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营养与食疗学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多媒体课件设计与制作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妙手传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用手语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践环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36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21.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第四学期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课程类别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课程名称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学分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核方式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计划教学时数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计学时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占总学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计学分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占总学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课程管理部门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周学时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总学时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践教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理论教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必修课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共必修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形势与政策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.50%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.25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.8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就业指导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体育通识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45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专业必修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休闲体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192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10%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11.9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管学院</w:t>
            </w:r>
          </w:p>
        </w:tc>
      </w:tr>
      <w:tr>
        <w:trPr>
          <w:trHeight w:val="45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体育市场营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管学院</w:t>
            </w:r>
          </w:p>
        </w:tc>
      </w:tr>
      <w:tr>
        <w:trPr>
          <w:trHeight w:val="45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营地教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管学院</w:t>
            </w:r>
          </w:p>
        </w:tc>
      </w:tr>
      <w:tr>
        <w:trPr>
          <w:trHeight w:val="45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户外运动（四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践考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管学院</w:t>
            </w:r>
          </w:p>
        </w:tc>
      </w:tr>
      <w:tr>
        <w:trPr>
          <w:trHeight w:val="45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跆拳道（二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践考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管学院</w:t>
            </w:r>
          </w:p>
        </w:tc>
      </w:tr>
      <w:tr>
        <w:trPr>
          <w:trHeight w:val="45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选修课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专业限选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羽毛球（二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践考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3.40%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3.4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管学院</w:t>
            </w:r>
          </w:p>
        </w:tc>
      </w:tr>
      <w:tr>
        <w:trPr>
          <w:trHeight w:val="45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乒乓球（二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践考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管学院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公共选修课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十选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D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打印技术与应用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查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70%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7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人类与生态文明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原文化（武术篇）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现代汉语言交际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领导力与团队建设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应用写作技能与规范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Offic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高效办公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营养与食疗学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多媒体课件设计与制作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妙手传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用手语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践环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8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3.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.7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第五学期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课程类别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课程名称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学分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核方式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计划教学时数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计学时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占总学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计学分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占总学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课程管理部门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周学时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总学时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践教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理论教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必修课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共必修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专业必修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选修课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专业限选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公共选修课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十选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D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打印技术与应用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查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70%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人类与生态文明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原文化（武术篇）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现代汉语言交际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领导力与团队建设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应用写作技能与规范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Offic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高效办公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营养与食疗学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多媒体课件设计与制作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妙手传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用手语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践环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毕业设计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\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8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.80%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.80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社管学院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专业实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\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2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.40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.5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第六学期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课程类别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课程名称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学分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核方式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计划教学时数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计学时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占总学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计学分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占总学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课程管理部门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周学时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总学时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践教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理论教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必修课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共必修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专业必修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选修课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专业限选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公共选修课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十选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D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打印技术与应用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查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70%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人类与生态文明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原文化（武术篇）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现代汉语言交际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领导力与团队建设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应用写作技能与规范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Offic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高效办公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营养与食疗学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多媒体课件设计与制作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妙手传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用手语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务处</w:t>
            </w:r>
          </w:p>
        </w:tc>
      </w:tr>
      <w:tr>
        <w:trPr>
          <w:trHeight w:val="37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践环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顶岗实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考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\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.80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.8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社管学院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.40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.5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七、毕业标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总学分为</w:t>
      </w:r>
      <w:r>
        <w:rPr>
          <w:sz w:val="32"/>
          <w:szCs w:val="32"/>
        </w:rPr>
        <w:t>118</w:t>
      </w:r>
      <w:r>
        <w:rPr>
          <w:sz w:val="32"/>
          <w:szCs w:val="32"/>
        </w:rPr>
        <w:t>分，毕业须修满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学分，其中公共必修课学</w:t>
      </w:r>
      <w:r>
        <w:rPr>
          <w:sz w:val="32"/>
          <w:szCs w:val="32"/>
        </w:rPr>
        <w:t>26</w:t>
      </w:r>
      <w:r>
        <w:rPr>
          <w:sz w:val="32"/>
          <w:szCs w:val="32"/>
        </w:rPr>
        <w:t>分；专业必修课</w:t>
      </w:r>
      <w:r>
        <w:rPr>
          <w:sz w:val="32"/>
          <w:szCs w:val="32"/>
        </w:rPr>
        <w:t>46</w:t>
      </w:r>
      <w:r>
        <w:rPr>
          <w:sz w:val="32"/>
          <w:szCs w:val="32"/>
        </w:rPr>
        <w:t>分；公共选修课</w:t>
      </w:r>
      <w:r>
        <w:rPr>
          <w:sz w:val="32"/>
          <w:szCs w:val="32"/>
        </w:rPr>
        <w:t>8</w:t>
      </w:r>
      <w:r>
        <w:rPr>
          <w:sz w:val="32"/>
          <w:szCs w:val="32"/>
        </w:rPr>
        <w:t>分；专业限选课</w:t>
      </w:r>
      <w:r>
        <w:rPr>
          <w:sz w:val="32"/>
          <w:szCs w:val="32"/>
        </w:rPr>
        <w:t>16</w:t>
      </w:r>
      <w:r>
        <w:rPr>
          <w:sz w:val="32"/>
          <w:szCs w:val="32"/>
        </w:rPr>
        <w:t>分；军训学分</w:t>
      </w:r>
      <w:r>
        <w:rPr>
          <w:sz w:val="32"/>
          <w:szCs w:val="32"/>
        </w:rPr>
        <w:t>2</w:t>
      </w:r>
      <w:r>
        <w:rPr>
          <w:sz w:val="32"/>
          <w:szCs w:val="32"/>
        </w:rPr>
        <w:t>；毕业设计学分</w:t>
      </w:r>
      <w:r>
        <w:rPr>
          <w:sz w:val="32"/>
          <w:szCs w:val="32"/>
        </w:rPr>
        <w:t>1</w:t>
      </w:r>
      <w:r>
        <w:rPr>
          <w:sz w:val="32"/>
          <w:szCs w:val="32"/>
        </w:rPr>
        <w:t>学分；实习实训</w:t>
      </w:r>
      <w:r>
        <w:rPr>
          <w:sz w:val="32"/>
          <w:szCs w:val="32"/>
        </w:rPr>
        <w:t>15</w:t>
      </w:r>
      <w:r>
        <w:rPr>
          <w:sz w:val="32"/>
          <w:szCs w:val="32"/>
        </w:rPr>
        <w:t>学分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毕业设计要求（二选一）：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、做一份户外徒步（登山）线路设计；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、设计一天的拓展培训计划。</w:t>
      </w:r>
    </w:p>
    <w:p>
      <w:pPr>
        <w:pStyle w:val="Normal"/>
        <w:spacing w:lineRule="auto" w:line="360"/>
        <w:ind w:firstLine="640"/>
        <w:rPr>
          <w:bCs/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其他要求：至少获得一种专业要求的职业资格证书。</w:t>
      </w:r>
    </w:p>
    <w:p>
      <w:pPr>
        <w:pStyle w:val="Normal"/>
        <w:spacing w:lineRule="auto" w:line="360"/>
        <w:rPr>
          <w:rFonts w:ascii="仿宋_GB2312;仿宋" w:hAnsi="仿宋_GB2312;仿宋"/>
          <w:bCs/>
          <w:sz w:val="32"/>
          <w:szCs w:val="32"/>
        </w:rPr>
      </w:pPr>
      <w:r>
        <w:rPr>
          <w:rFonts w:ascii="仿宋_GB2312;仿宋" w:hAnsi="仿宋_GB2312;仿宋"/>
          <w:bCs/>
          <w:sz w:val="32"/>
          <w:szCs w:val="32"/>
        </w:rPr>
        <w:t>八、核心课程标准</w:t>
      </w:r>
    </w:p>
    <w:p>
      <w:pPr>
        <w:pStyle w:val="Normal"/>
        <w:spacing w:lineRule="auto" w:line="360"/>
        <w:rPr>
          <w:bCs/>
          <w:spacing w:val="-6"/>
          <w:sz w:val="32"/>
          <w:szCs w:val="32"/>
        </w:rPr>
      </w:pPr>
      <w:r>
        <w:rPr>
          <w:bCs/>
          <w:spacing w:val="-6"/>
          <w:sz w:val="32"/>
          <w:szCs w:val="32"/>
        </w:rPr>
        <w:t>体育社会学、户外运动项目群、休闲体育等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05:00Z</dcterms:created>
  <dc:creator>Administrator</dc:creator>
  <dc:description/>
  <dc:language>en-US</dc:language>
  <cp:lastModifiedBy>kami</cp:lastModifiedBy>
  <cp:lastPrinted>2019-06-05T11:42:00Z</cp:lastPrinted>
  <dcterms:modified xsi:type="dcterms:W3CDTF">2020-03-17T04:05:05Z</dcterms:modified>
  <cp:revision>12</cp:revision>
  <dc:subject/>
  <dc:title>知识结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KSORubyTemplateID">
    <vt:lpwstr>6</vt:lpwstr>
  </property>
</Properties>
</file>