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云南体育运动职业技术学院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关于开展年度科研项目结题工作的的通知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部门、各课题负责人：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根据学校科研项目管理规定，科研处计划开展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校级科研项目、省教育厅科学研究基金项目；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 xml:space="preserve">年校级项目、省教育厅科学研究基金项目的结题评审工作，现将相关事项通知如下。 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结题要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请相关部门及时通知本部门参与结题的课题负责人开展结题工作。</w:t>
      </w:r>
    </w:p>
    <w:p>
      <w:pPr>
        <w:pStyle w:val="Normal"/>
        <w:tabs>
          <w:tab w:val="clear" w:pos="420"/>
          <w:tab w:val="left" w:pos="3180" w:leader="none"/>
        </w:tabs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二）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、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校级科研项目结题材料：</w:t>
      </w:r>
    </w:p>
    <w:p>
      <w:pPr>
        <w:pStyle w:val="Normal"/>
        <w:tabs>
          <w:tab w:val="clear" w:pos="420"/>
          <w:tab w:val="left" w:pos="3180" w:leader="none"/>
        </w:tabs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pacing w:val="-11"/>
          <w:w w:val="90"/>
          <w:kern w:val="0"/>
          <w:sz w:val="32"/>
          <w:szCs w:val="32"/>
        </w:rPr>
        <w:t>《云南体育运动职业技术学院校级科研项目结题申请表》</w:t>
      </w:r>
    </w:p>
    <w:p>
      <w:pPr>
        <w:pStyle w:val="Normal"/>
        <w:tabs>
          <w:tab w:val="clear" w:pos="420"/>
          <w:tab w:val="left" w:pos="3180" w:leader="none"/>
        </w:tabs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项目成果复印件</w:t>
      </w:r>
    </w:p>
    <w:p>
      <w:pPr>
        <w:pStyle w:val="Normal"/>
        <w:tabs>
          <w:tab w:val="clear" w:pos="420"/>
          <w:tab w:val="left" w:pos="3180" w:leader="none"/>
        </w:tabs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项目研究报告</w:t>
      </w:r>
    </w:p>
    <w:p>
      <w:pPr>
        <w:pStyle w:val="Normal"/>
        <w:tabs>
          <w:tab w:val="clear" w:pos="420"/>
          <w:tab w:val="left" w:pos="3180" w:leader="none"/>
        </w:tabs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三）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、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省教育厅科学研究基金项目结题材料：</w:t>
      </w:r>
    </w:p>
    <w:p>
      <w:pPr>
        <w:pStyle w:val="Normal"/>
        <w:tabs>
          <w:tab w:val="clear" w:pos="420"/>
          <w:tab w:val="left" w:pos="3180" w:leader="none"/>
        </w:tabs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《省教育厅科学研究基金项目验收证书》</w:t>
      </w:r>
    </w:p>
    <w:p>
      <w:pPr>
        <w:pStyle w:val="Normal"/>
        <w:tabs>
          <w:tab w:val="clear" w:pos="420"/>
          <w:tab w:val="left" w:pos="3180" w:leader="none"/>
        </w:tabs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《省教育厅科学研究基金项目结题申请表》</w:t>
      </w:r>
    </w:p>
    <w:p>
      <w:pPr>
        <w:pStyle w:val="Normal"/>
        <w:tabs>
          <w:tab w:val="clear" w:pos="420"/>
          <w:tab w:val="left" w:pos="3180" w:leader="none"/>
        </w:tabs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成果复印件</w:t>
      </w:r>
    </w:p>
    <w:p>
      <w:pPr>
        <w:pStyle w:val="Normal"/>
        <w:tabs>
          <w:tab w:val="clear" w:pos="420"/>
          <w:tab w:val="left" w:pos="3180" w:leader="none"/>
        </w:tabs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项目研究报告</w:t>
      </w:r>
    </w:p>
    <w:p>
      <w:pPr>
        <w:pStyle w:val="Normal"/>
        <w:tabs>
          <w:tab w:val="clear" w:pos="420"/>
          <w:tab w:val="left" w:pos="3180" w:leader="none"/>
        </w:tabs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任务合同书（复印）</w:t>
      </w:r>
    </w:p>
    <w:p>
      <w:pPr>
        <w:pStyle w:val="Normal"/>
        <w:tabs>
          <w:tab w:val="clear" w:pos="420"/>
          <w:tab w:val="left" w:pos="3180" w:leader="none"/>
        </w:tabs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对于不能按时结题的项目，校级项目填写《云南体育运动职业技术学院校级科研项目延期申请表》；省教育厅科学研究基金项目填写《云南省教育厅科学研究基金项目延期申请表》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五）所有需提交的结题、延期项目电子表格，请到科研</w:t>
      </w:r>
      <w:r>
        <w:rPr>
          <w:rFonts w:eastAsia="仿宋_GB2312" w:cs="仿宋" w:ascii="仿宋_GB2312" w:hAnsi="仿宋_GB2312"/>
          <w:sz w:val="32"/>
          <w:szCs w:val="32"/>
        </w:rPr>
        <w:t>QQ</w:t>
      </w:r>
      <w:r>
        <w:rPr>
          <w:rFonts w:ascii="仿宋_GB2312" w:hAnsi="仿宋_GB2312" w:cs="仿宋" w:eastAsia="仿宋_GB2312"/>
          <w:sz w:val="32"/>
          <w:szCs w:val="32"/>
        </w:rPr>
        <w:t>群自行下载；学术论文需要扫描件，专著扫描封面、封底、目录即可。电子文档用压缩包发到以下邮箱：</w:t>
      </w:r>
      <w:hyperlink r:id="rId2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sportky@qq.com</w:t>
        </w:r>
      </w:hyperlink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3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材料递交截至时间</w:t>
      </w:r>
      <w:r>
        <w:rPr>
          <w:rFonts w:eastAsia="仿宋_GB2312" w:cs="楷体" w:ascii="仿宋_GB2312" w:hAnsi="仿宋_GB2312"/>
          <w:sz w:val="32"/>
          <w:szCs w:val="32"/>
        </w:rPr>
        <w:t>:2021</w:t>
      </w:r>
      <w:r>
        <w:rPr>
          <w:rFonts w:ascii="仿宋_GB2312" w:hAnsi="仿宋_GB2312" w:cs="楷体" w:eastAsia="仿宋_GB2312"/>
          <w:sz w:val="32"/>
          <w:szCs w:val="32"/>
        </w:rPr>
        <w:t>年</w:t>
      </w:r>
      <w:r>
        <w:rPr>
          <w:rFonts w:eastAsia="仿宋_GB2312" w:cs="楷体" w:ascii="仿宋_GB2312" w:hAnsi="仿宋_GB2312"/>
          <w:sz w:val="32"/>
          <w:szCs w:val="32"/>
        </w:rPr>
        <w:t>12</w:t>
      </w:r>
      <w:r>
        <w:rPr>
          <w:rFonts w:ascii="仿宋_GB2312" w:hAnsi="仿宋_GB2312" w:cs="楷体" w:eastAsia="仿宋_GB2312"/>
          <w:sz w:val="32"/>
          <w:szCs w:val="32"/>
        </w:rPr>
        <w:t>月</w:t>
      </w:r>
      <w:r>
        <w:rPr>
          <w:rFonts w:eastAsia="仿宋_GB2312" w:cs="楷体" w:ascii="仿宋_GB2312" w:hAnsi="仿宋_GB2312"/>
          <w:sz w:val="32"/>
          <w:szCs w:val="32"/>
        </w:rPr>
        <w:t>10</w:t>
      </w:r>
      <w:r>
        <w:rPr>
          <w:rFonts w:ascii="仿宋_GB2312" w:hAnsi="仿宋_GB2312" w:cs="楷体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3180" w:leader="none"/>
        </w:tabs>
        <w:spacing w:lineRule="exact" w:line="560"/>
        <w:ind w:firstLine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评审办法</w:t>
      </w:r>
    </w:p>
    <w:p>
      <w:pPr>
        <w:pStyle w:val="Normal"/>
        <w:tabs>
          <w:tab w:val="clear" w:pos="420"/>
          <w:tab w:val="left" w:pos="3180" w:leader="none"/>
        </w:tabs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（一）形式审查：</w:t>
      </w:r>
      <w:r>
        <w:rPr>
          <w:rFonts w:ascii="仿宋_GB2312" w:hAnsi="仿宋_GB2312" w:cs="仿宋" w:eastAsia="仿宋_GB2312"/>
          <w:sz w:val="32"/>
          <w:szCs w:val="32"/>
        </w:rPr>
        <w:t>科研管理中心按管理职责对参与结题项目的材料进行形式审核；形式审核合格的项目参与专家评审；</w:t>
      </w:r>
    </w:p>
    <w:p>
      <w:pPr>
        <w:pStyle w:val="Normal"/>
        <w:tabs>
          <w:tab w:val="clear" w:pos="420"/>
          <w:tab w:val="left" w:pos="3180" w:leader="none"/>
        </w:tabs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二）专家盲审</w:t>
      </w:r>
    </w:p>
    <w:p>
      <w:pPr>
        <w:pStyle w:val="Normal"/>
        <w:tabs>
          <w:tab w:val="clear" w:pos="420"/>
          <w:tab w:val="left" w:pos="3180" w:leader="none"/>
        </w:tabs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各位课题负责人认真准备课题结题材料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评审专家依据结题材料进行评审，评审结果为“通过”和“暂缓通过”两种情况。</w:t>
      </w:r>
    </w:p>
    <w:p>
      <w:pPr>
        <w:pStyle w:val="Normal"/>
        <w:tabs>
          <w:tab w:val="clear" w:pos="420"/>
          <w:tab w:val="left" w:pos="3180" w:leader="none"/>
        </w:tabs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统计评审结果后提交专家组组长，“通过”票数超过</w:t>
      </w:r>
      <w:r>
        <w:rPr>
          <w:rFonts w:eastAsia="仿宋_GB2312" w:cs="仿宋" w:ascii="仿宋_GB2312" w:hAnsi="仿宋_GB2312"/>
          <w:sz w:val="32"/>
          <w:szCs w:val="32"/>
        </w:rPr>
        <w:t>50%</w:t>
      </w:r>
      <w:r>
        <w:rPr>
          <w:rFonts w:ascii="仿宋_GB2312" w:hAnsi="仿宋_GB2312" w:cs="仿宋" w:eastAsia="仿宋_GB2312"/>
          <w:sz w:val="32"/>
          <w:szCs w:val="32"/>
        </w:rPr>
        <w:t>的课题为通过验收项目，“暂缓通过”票数超过</w:t>
      </w:r>
      <w:r>
        <w:rPr>
          <w:rFonts w:eastAsia="仿宋_GB2312" w:cs="仿宋" w:ascii="仿宋_GB2312" w:hAnsi="仿宋_GB2312"/>
          <w:sz w:val="32"/>
          <w:szCs w:val="32"/>
        </w:rPr>
        <w:t>50%</w:t>
      </w:r>
      <w:r>
        <w:rPr>
          <w:rFonts w:ascii="仿宋_GB2312" w:hAnsi="仿宋_GB2312" w:cs="仿宋" w:eastAsia="仿宋_GB2312"/>
          <w:sz w:val="32"/>
          <w:szCs w:val="32"/>
        </w:rPr>
        <w:t>的课题为未通过验收项目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科研管理中心统计并公示通过结题课题名单。</w:t>
      </w:r>
    </w:p>
    <w:p>
      <w:pPr>
        <w:pStyle w:val="Normal"/>
        <w:spacing w:lineRule="exact" w:line="560"/>
        <w:ind w:left="7565" w:hanging="70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7565" w:hanging="70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 xml:space="preserve">拟结题验收项目清单 </w:t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云南体育运动职业技术学院</w:t>
      </w:r>
    </w:p>
    <w:p>
      <w:pPr>
        <w:pStyle w:val="Normal"/>
        <w:spacing w:lineRule="exact" w:line="620"/>
        <w:ind w:firstLine="4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科研管理中心</w:t>
      </w:r>
    </w:p>
    <w:p>
      <w:pPr>
        <w:pStyle w:val="Normal"/>
        <w:spacing w:lineRule="exact" w:line="620"/>
        <w:ind w:left="7840" w:hanging="78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ind w:left="7840" w:hanging="78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7840" w:hanging="78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7840" w:hanging="78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7840" w:hanging="78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7840" w:hanging="78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7840" w:hanging="78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t>2019</w:t>
      </w:r>
      <w:r>
        <w:rPr/>
        <w:t>校级科研项目拟结题项目</w:t>
      </w:r>
    </w:p>
    <w:tbl>
      <w:tblPr>
        <w:tblW w:w="8410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103"/>
        <w:gridCol w:w="1596"/>
        <w:gridCol w:w="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课题编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课题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负责人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SCNP2019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立体教学法在高职院校排球课中的应用研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朱冕硕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SCNP2019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基于“雨课堂”的混合教学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模式在《计算机基础》课程教学中的实践探索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张丽英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SCNP2019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高职院校精准扶贫策略优化分析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韩亚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SCNP2019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高职院校人文素养提升策略研究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卢  曦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SCNP2019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 xml:space="preserve">高职院校青年体育教师激励机制优化研究 </w:t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  <w:r>
              <w:rPr>
                <w:rFonts w:ascii="宋体;SimSun" w:hAnsi="宋体;SimSun" w:cs="仿宋_GB2312"/>
                <w:sz w:val="28"/>
                <w:szCs w:val="28"/>
              </w:rPr>
              <w:t>以云南体育运动职业技术学院为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叶  超</w:t>
            </w:r>
          </w:p>
        </w:tc>
      </w:tr>
    </w:tbl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  <w:sz w:val="10"/>
          <w:szCs w:val="10"/>
        </w:rPr>
      </w:pPr>
      <w:r>
        <w:rPr>
          <w:rFonts w:eastAsia="仿宋_GB2312" w:cs="仿宋_GB2312" w:ascii="仿宋_GB2312" w:hAnsi="仿宋_GB2312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省教育厅科学研究基金项目拟结题项目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14145</wp:posOffset>
                </wp:positionV>
                <wp:extent cx="5469255" cy="1489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4677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sz w:val="28"/>
                                      <w:szCs w:val="28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sz w:val="28"/>
                                      <w:szCs w:val="28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sz w:val="28"/>
                                      <w:szCs w:val="28"/>
                                    </w:rPr>
                                    <w:t>负责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2019J046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体育高职院校社会服务对策研究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李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2019J046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高职院校体育教学团队建设研究—以云南体职院人文社会学教师团队为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叶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2019J046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云南省轮滑运动发展现状和对策研究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杨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2019J0470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高职院校体育专业慕课建设于应用研究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卢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17.3pt;mso-wrap-distance-left:9pt;mso-wrap-distance-right:9pt;mso-wrap-distance-top:0pt;mso-wrap-distance-bottom:0pt;margin-top:111.35pt;mso-position-vertical-relative:page;margin-left:2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4677"/>
                        <w:gridCol w:w="2268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28"/>
                                <w:szCs w:val="28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28"/>
                                <w:szCs w:val="28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28"/>
                                <w:szCs w:val="28"/>
                              </w:rPr>
                              <w:t>负责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2019J0463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体育高职院校社会服务对策研究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李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2019J0464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高职院校体育教学团队建设研究—以云南体职院人文社会学教师团队为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叶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2019J0469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云南省轮滑运动发展现状和对策研究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杨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2019J0470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高职院校体育专业慕课建设于应用研究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卢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/>
        <w:t>2020</w:t>
      </w:r>
      <w:r>
        <w:rPr/>
        <w:t>年省教育厅科学研究基金项目拟结题项目</w:t>
      </w:r>
    </w:p>
    <w:tbl>
      <w:tblPr>
        <w:tblW w:w="9811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559"/>
        <w:gridCol w:w="1276"/>
        <w:gridCol w:w="4394"/>
        <w:gridCol w:w="1843"/>
      </w:tblGrid>
      <w:tr>
        <w:trPr>
          <w:trHeight w:val="4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项目编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类别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课题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负责人</w:t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0J11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融媒体背景下云南高职院校大学生媒介素养现状与提升策略研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倩</w:t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0J11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智慧旅游视角下环滇池流域体育旅游发展策略研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刘姣</w:t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0J11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云南户外运动发展现状及人才培养的实践研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陈力艳</w:t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0J11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思政课对提升云南高职院校学生国防意识的实效及改进策略研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梅蕊</w:t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0J11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云南经验视域下高校高水平运动队发展模式研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李晋龙</w:t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0J1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业教育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+x”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改革背景下体职院培训市场开发战略研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红兵</w:t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0J11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省队院办”攀岩项目高原体能训练测评体系的构建研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臧卡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校级项目拟结题项目</w:t>
      </w:r>
    </w:p>
    <w:tbl>
      <w:tblPr>
        <w:tblW w:w="9654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709"/>
        <w:gridCol w:w="5812"/>
        <w:gridCol w:w="2551"/>
      </w:tblGrid>
      <w:tr>
        <w:trPr>
          <w:trHeight w:val="636" w:hRule="exac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课题编号</w:t>
            </w:r>
          </w:p>
        </w:tc>
        <w:tc>
          <w:tcPr>
            <w:tcW w:w="58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项目负责人</w:t>
            </w:r>
          </w:p>
        </w:tc>
      </w:tr>
      <w:tr>
        <w:trPr>
          <w:trHeight w:val="636" w:hRule="exac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01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双高计划”背景下云南体育运动职业技术学院《运动营养学》课程优化路径研究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陈洁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02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任务驱动法在高职体育教育专业田径普修课中的应用研究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陈利艳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03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高原条件下体能训练对网球运动员竞技水平的影响研究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陈明照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04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高原体能训练对运动员竞技水平的影响研究——以云南速度攀岩运动队为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丁珏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05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课程思政”在高职院校康复专业教学中的应用研究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高洁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06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 xml:space="preserve">学生非正式群体”对优良学风建设的积极作用探究——以云南体职院学生为例  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高鹏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07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高原环境下功能性训练对中长跑运动员影响的实证研究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顾怡然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08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高职院校学生的多元互动型应用写作能力培养模式建构—以云南体育运动职业技术学院为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贾璐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09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教育试验视域下习近平新时代中国特色社会主义思想“三进”的有效性研究——以云南体职院为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解晓娟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1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 xml:space="preserve">高原环境下功能性训练对高校足球运动员影响的实证研究 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李晋龙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11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高职院校体育专业“双师型”教师培养路径研究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--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以云南体职院为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潘泽凯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12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体育类高职院校教学中的云桌面建设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任东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13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产教融合，校企一体”——高尔夫专业人才培养模式研究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石怀文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14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虚拟化技术在体育类院校智慧校园中的应用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宋东焕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15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一带一路”战略下中老缅泰四国国际赛事对云南省青少年高尔夫发展研究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孙婕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16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 xml:space="preserve">高原条件下体能训练对运动员竞技水平的影响研究——以云南体育运动职业技术学院校游泳队为例 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汤云雄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17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高原训练对青少年篮球运动员体能的影响研究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王井明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18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 xml:space="preserve">多元化评价在旅游英语课程教学中的探究与应用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-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以云南体育运动职业技术学院为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杨兰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19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黑臭水体治理背景下高校建设对大中水利用价值研究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--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以云南体职院为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张会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2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教师资格证国考下云南体职院体育教育专业课程改革的对策研究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张立国</w:t>
            </w:r>
          </w:p>
        </w:tc>
      </w:tr>
      <w:tr>
        <w:trPr>
          <w:trHeight w:val="636" w:hRule="exac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YNKY202021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 xml:space="preserve">双高”背景下高职院校内涵建设研究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---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以云南体职院为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张卫峰</w:t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ky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2:55:00Z</dcterms:created>
  <dc:creator>微软用户</dc:creator>
  <dc:description/>
  <cp:keywords/>
  <dc:language>en-US</dc:language>
  <cp:lastModifiedBy>lenovo</cp:lastModifiedBy>
  <cp:lastPrinted>2020-12-28T16:00:00Z</cp:lastPrinted>
  <dcterms:modified xsi:type="dcterms:W3CDTF">2021-11-23T03:27:00Z</dcterms:modified>
  <cp:revision>3</cp:revision>
  <dc:subject/>
  <dc:title>关于召开2015年度校级科研课题结题评审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  <property fmtid="{D5CDD505-2E9C-101B-9397-08002B2CF9AE}" pid="3" name="KSORubyTemplateID">
    <vt:lpwstr>6</vt:lpwstr>
  </property>
</Properties>
</file>